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spacing w:lineRule="auto" w:line="240"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K-1</w:t>
      </w:r>
    </w:p>
    <w:p>
      <w:pPr>
        <w:pStyle w:val="GvdeMetni2"/>
        <w:spacing w:lineRule="auto" w:line="240" w:before="0" w:after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(Mülga:RG-1/4/2010-27539)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K-2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6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üksek Basınçlı Sodyum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ütün çeşitleri ve sınıfları.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tal Halojenur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ütün çeşitleri ve sınıfları.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diksiyon Aydınlatmalı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/>
              <w:t>Bütün çeşitleri ve sınıfları.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oru Şeklinde Fleurosan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/>
              <w:t>26 mm çapında (T8) lambalar,</w:t>
            </w:r>
          </w:p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/>
              <w:t>16 mm çapında (T5) ve 11 W üzerinde sınıflandırılmış yüksek verimli kumanda dişlisine sahip  lambalar ve</w:t>
            </w:r>
          </w:p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/>
              <w:t>(T12) lineer 2400 mm uzunluğunda fleurosan lambalar.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mpakt Fleurosan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/>
              <w:t>11W üzerindeki bütün sınıfları ve enerji verimliliği 50 lümen/devreWatt’tan büyük olan bütün çeşit ve sınıfları.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ğer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ambanın enerji verimliliği 50 lümen/devreWatt ‘tan büyük olan bütün çeşit ve sınıfları.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i/>
          <w:iCs/>
        </w:rPr>
        <w:t>Genel Aydınlatma İçin Uygun  Aydınlatma Kaynakları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>
          <w:i/>
          <w:iCs/>
        </w:rPr>
        <w:t> </w:t>
      </w:r>
      <w:r>
        <w:rPr>
          <w:b/>
          <w:bCs/>
          <w:i/>
          <w:iCs/>
          <w:sz w:val="20"/>
          <w:szCs w:val="20"/>
        </w:rPr>
        <w:t>                                                                                                                                                                 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Web"/>
        <w:spacing w:before="0" w:after="0"/>
        <w:ind w:firstLine="708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K-3</w:t>
      </w:r>
    </w:p>
    <w:p>
      <w:pPr>
        <w:pStyle w:val="NormalWeb"/>
        <w:spacing w:before="0" w:after="0"/>
        <w:ind w:firstLine="708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(Değişik:RG-1/4/2010-27539) </w:t>
      </w:r>
    </w:p>
    <w:p>
      <w:pPr>
        <w:pStyle w:val="NormalWeb"/>
        <w:spacing w:before="0" w:after="0"/>
        <w:ind w:firstLine="708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Binalar İçin Düzenlenecek Olan Enerji Kimlik Belgesi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52465" cy="8133080"/>
            <wp:effectExtent l="0" t="0" r="0" b="0"/>
            <wp:docPr id="1" name="ekb_resmigaz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b_resmigaze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EK- 4a </w:t>
      </w:r>
    </w:p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 xml:space="preserve">(Mülga:RG-1/4/2010-27539)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EK- 4b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 xml:space="preserve">(Mülga:RG-1/4/2010-27539)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EK- 5a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>(Mülga:RG-1/4/2010-27539)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EK- 5b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 xml:space="preserve">(Mülga:RG-1/4/2010-27539)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EK- 6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 xml:space="preserve">(Mülga:RG-1/4/2010-27539) 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EK- 7 </w:t>
      </w:r>
    </w:p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 xml:space="preserve">(Mülga:RG-1/4/2010-27539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K- 8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P ile ilgili Türk Standardları Listesi</w:t>
      </w:r>
    </w:p>
    <w:tbl>
      <w:tblPr>
        <w:tblW w:w="91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7160"/>
        <w:gridCol w:w="475"/>
      </w:tblGrid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825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nalarda Isı Yalıtım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ISO 10211-1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 İnşaatlarında Isıl Köprüler - Isı Akışları ve Yüzey Sıcaklıkları - Bölüm 1: Genel Hesaplama Metotlar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ISO 10211-2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 Yapımında Isıl Köprüler- Isı Akışlarının ve Yüzey Sıcaklıklarının Hesaplanması- Bölüm 2: Doğrusal Isıl Köprüler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ISO 14683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 İnşaatı-Isıl Köprüler-Lineer Isıl Geçirgenlik-Basitleştirilmiş Metot ve Hatasız Değerler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ISO 6946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 bileşenleri ve yapı elemanları - Isıl direnç ve ısıl geçirgenlik hesaplama metodu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12207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ereler ve kapılar - Hava geçirgenliği - Sınıflandırma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13829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ların Isıl Performansı- Binaların Hava Geçirgenliğinin Tayini- Fan Basıncı Altında Tutma Deneyi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2164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ifer Tesisatı Projelendirme Kurallar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11389 EN 13384-1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lar – Isı ve akışkan dinamiği hesaplama metotları – Bölüm 1: Tek ısıtma tertibatına bağlı bacalar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11388 EN 13384-2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lar – Isı ve akışkan dinamiği hesaplama metotları – Bölüm 2: Birden çok ısıtma tertibatına bağlı bacalar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2192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ifer Tesisatı Yerleştirme Kurallar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378-1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ğutma sistemleri ve ısı pompaları - Güvenlik ve çevre kuralları - Bölüm 1: Temel kurallar, tarifler, sınıflandırma ve seçim kriterleri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378-2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ğutma sistemleri ve ısı pompaları - Güvenlik ve çevre kuralları- Bölüm 2: Tasarım, yapım, deney, işaretleme ve dokümantasyon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378-3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ğutma Sistemleri ve Isı Pompaları - Güvenlik ve Çevre Kuralları- Bölüm 3: Tesis Yeri ve Personel Koruma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378-4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ğutma Sistemleri ve Isı Pompaları- Güvenlik ve Çevre Kuralları- Bölüm 4: İşletme, Bakım, Onarım ve Geri Kazanım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3419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landırma Ve İklimlendirme Tesisleri - Projelendirme Kurallar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5895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i Klima (İklimlendirme) ve Havalandırma Tesislerinin İşletme ve Bakım Kurallar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3420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landırma ve İklimlendirme Tesislerini Yerleştirme Kurallar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S EN 1507</w:t>
            </w:r>
            <w:r>
              <w:rPr/>
              <w:t xml:space="preserve"> 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landırma-Binalarda-Kanal Şebekesi-Dikdörtgen Enkesitli Sac Metal Hava Kanalları-Dayanım ve Sızdırmazlık-Özellik ve Deneyler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  <w:p>
            <w:pPr>
              <w:pStyle w:val="Normal"/>
              <w:spacing w:lineRule="auto" w:line="336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12237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larda havalandırma – Kanal şebekesi – Dairesel sac metal kanallar – Dayanım ve sızdırmazlık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14336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ıtma sistemleri - Binalar için - Su esaslı ısıtma sistemlerinin tesisi ve işletmeye alınmas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26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 Su Isıtıcılar (Şofbenler)-Gaz Yakan, Atmosferik Brülörlü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89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ıtıcılar – Gaz yakan – Ev tipi – Sıcak su üretimi için depolu su ısıtıcılar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12975-1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ıl güneş enerji sistemleri ve bileşenleri-Güneş enerjisi kolektörleri-Bölüm 1:Genel Kurallar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3817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eş Enerjisi - Su Isıtma Sistemlerinin Yapım Tesis ve İşletme Kurallar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S EN 215 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yatör vanaları – termostatik –Özellikler ve deney metotlar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S EN 832 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ların Isıl Performansı – Meskenlerde Isıtma Amacıyla Kullanılan Enerjinin Hesaplanmas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S EN 8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ı Maliyet Bölüştürücüleri - Radyatör Isı Tüketiminin Belirlenmesinde Kullanılan - Elektrik Enerjisi İle Çalışan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S 4041 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lar- Anma Isı Gücü Ve Verim Deneyleri Esasları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S ISO 9459-1 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eş Enerjisiyle Isıtma-Konut Su Isıtma Sistemleri-Bölüm 1:İç Ortam Deney Metotları Kullanılarak Performans Değerlendirme İşlemi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S ISO 9459-2 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eş Enerjisi Konut Su Isıtma Sistemleri Bölüm 2: Sadece Güneş Enerjili Sistemlerin Yıllık Performans Tahmini Ve Sistem Performans Karekteristikleri İçin Dış Ortam Deney Metodu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S ISO 9459-3 </w:t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eş Enerjisiyle Isıtma Konut Su Isıtma Sistemleri Bölüm 3 : Güneş Ve İlâve Isıtıcılı Sistemlerin Performans Deneyi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K- 8b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eğişik:RG-1/4/2010-27539)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normalyaz"/>
        <w:spacing w:lineRule="atLeast" w:line="240"/>
        <w:rPr/>
      </w:pPr>
      <w:r>
        <w:rPr>
          <w:b/>
          <w:bCs/>
        </w:rPr>
        <w:t> </w:t>
      </w:r>
      <w:r>
        <w:rPr>
          <w:i/>
          <w:iCs/>
          <w:sz w:val="18"/>
          <w:szCs w:val="18"/>
        </w:rPr>
        <w:t>EK</w:t>
      </w:r>
      <w:r>
        <w:rPr>
          <w:b/>
          <w:bCs/>
          <w:i/>
          <w:iCs/>
          <w:sz w:val="18"/>
          <w:szCs w:val="18"/>
        </w:rPr>
        <w:t>- 8</w:t>
      </w:r>
      <w:r>
        <w:rPr>
          <w:i/>
          <w:iCs/>
          <w:sz w:val="18"/>
          <w:szCs w:val="18"/>
        </w:rPr>
        <w:t>b.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it-IT"/>
        </w:rPr>
        <w:t>BEP ile ilgili Avrupa Standardları Listesi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6833"/>
        <w:gridCol w:w="844"/>
      </w:tblGrid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2170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Procedure for the preparation of documents for operation, maintenance and use - Heating systems requiring a trained operator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2171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18"/>
                <w:szCs w:val="18"/>
              </w:rPr>
              <w:t>Heating systems in buildings - Procedure for the preparation of documents for operation, maintenance and use - Heating systems not requiring a trained operator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2828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Design for water-based heating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2831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the design heat load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4336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Installation and commissioning of the water based heating systems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5240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Energy performance of buildings : Guidelines for the inspection of air-conditioning systems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5243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Calculation of room temperatures and of load and energy for buildings with room conditioning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316-1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- Part 1: General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5316-2-1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: Part 2.1: Space heating emission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5316-2-3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- Part 2-3: Space heating distribution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5316-3-1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- Part 3: Domestic hot water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5316-3-2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- Part 3-2: Domestic hot water systems, distribution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5316-3-3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- Part 3-3: Domestic hot water systems, generation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5316-4-3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- Part 4-3: Heat generation systems, thermal solar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316-4-4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- Part 4-4: Heat generation systems, building-integrated cogeneration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316-4-5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- Part 4-5: Space heating generation systems, the performance and quality of district heating and large volume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5316-4-6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ing systems in buildings - Method for calculation of system energy requirements and system efficiencies - Part 4-6: Heat generation systems, photovoltaic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377-3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of embedded water based surface heating and cooling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7 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378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performance of buildings: Inspection of boilers and heating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217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performance of buildings - Methods of expressing energy performance and for energy certification of building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464-1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 and lighting - Lighting of work places - Part 1: Indoor work place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464-2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 and lighting - Lighting of work places - Part 2: outdoor work places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665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 and lighting - Basic terms and criteria for specifying lighting requirement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032-1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 and lighting - Measurement and presentation of photometric data of lamps and luminaires - Part 1 : Measurement and file format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032-1/AC:2005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ght and lighting - Measurement and presentation of photometric data of lamps and luminaires - Part 1 : Measurement and file format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032-2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 and lighting - Measurement and presentation of photometric data of lamps and lumlinaires - Part 2 : Presentation of data for indoor and outdoor work place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032-2/AC:2007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ght and Lighting - Measurement and presentation of photometric data of lamps and luminaires- Part 2 : Presentation of data for indor and outdoor work places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193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performance of buildings - Energy requirements for lighting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097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Ductwork - Requirements for ductwork components to facilitate maintenance of ductwork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220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Ductwork - Dimensions of circular flanges for general ventilation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236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Ductwork hangers and supports - Requirements for strength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237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Ductwork - Strength and leakage of circular sheet metal ducts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238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Air terminal devices - Aerodynamic testing and rating for mixed flow application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239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Air terminal devices - Aerodynamic testing and rating for displacement flow applications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2589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Air terminal units - Aerodynamic testing and rating of constant and variable rate terminal units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N 12599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Test procedures and measuring methods for handing over installed ventilation and air conditioning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2792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. Symbols, terminology and graphical symbol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030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Terminals - Performance testing of louvres subjected to simulated rain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053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Air handling units - Ratings and performance for units, components and section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141-1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Performance testing of components/ products for residential ventilation - Part 1. Externally and internally mounted air transfer device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004 </w:t>
            </w:r>
          </w:p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3141-2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Performance testing of components/products for residential ventilation - Part 2. Exhaust and supply air terminal devices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141-3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Performance testing of components/products for residential ventilation - Part 3. Range hoods for residential use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3141-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– Performance testing of components/products for residential ventilation - Part 4. Fans used in residential ventilation system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141-5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Performance testing of components/products for residential ventilation - Part 5. Cowls and roof outlet terminal devices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141-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Performance testing of components/products for residential ventilation - Part 6. Exhaust ventilation system packages used in a single dwelling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3141-7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formance testing of components/products for residential ventilation - Part 7: Performance testing of a mechanical supply and exhaust ventilation units (including heat recovery) for mechanical ventilation systems intended for single family dwellings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141-8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Performance testing of components/products for residential ventilation - Part 8: Performance testing of un-ducted mechanical supply and exhaust ventilation units for mechanical ventilation systems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142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– Components / products for residential ventilation – Required and optional performances characteristics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</w:t>
            </w:r>
          </w:p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180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Ductwork - Dimensions and mechanical requirements for flexible ducts.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158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181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Terminals - Performance testing of louvres subject to simulated sand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157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13182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Instrumentation requirements for air velocity measurements in ventilated space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264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Terminals - Floor mounted air terminal devices - Tests for structural classification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403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. Non metallic ducts. Ductwork made from insulation ductboards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3 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465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Calculation methods for the determination of air flow rates in dwellings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3829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performance of buildings - Determination of air permeability of buildings - Fan pressurization method (ISO 9972:1996, modified)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1 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413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Performance testing and installation checks of residential ventilation systems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</w:t>
            </w:r>
          </w:p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4239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Ductwork - Measurement of ductwork surface area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4240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Chilled ceilings - Testing and rating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4277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Air terminal devices - Method for airflow measurement by calibrated sensors in or close to ATD/Plenum boxes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4518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Chilled beams - Testing and rating of passive chilled beams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05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Sheet metal air ducts and fiffings with rectangular cross section - Dimensions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06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Sheet metal air ducts and fittings with circular cross-section - Dimension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07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Sheet metal air ducts with rectangular section - Requirements for strength and leakage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23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Energy performance of buildings - Guidelines for inspection of ventilation systems 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242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ation for buildings - Calculation methods for the determination of air flow rates in buildings including infiltration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251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oor environmental input parameters for design and assessment of energy performance of buildings addressing indoor air quality, thermal environment, lighting and acoustics  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751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Air terminal devices - Aerodynamic testing of dampers and valves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886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tilation for buildings - Air handling units - Mechanical performance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24185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asurement of liquid flow in closed conduits - Weighing method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779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ulate air filters for general ventilation - Determination of the filtration performance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ISO 5167-1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surement of fluid flow by means of pressure differential devices inserted in circular cross-section conduits running full - Part 1: General principles and requirement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5232 </w:t>
            </w:r>
          </w:p>
        </w:tc>
        <w:tc>
          <w:tcPr>
            <w:tcW w:w="6833" w:type="dxa"/>
            <w:tcBorders/>
          </w:tcPr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ergy performance of buildings - Impact of Building Automation, Controls and Building Management 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 15255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mal performance of buildings - Sensible room cooling load calculation - General criteria and validation procedures 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ISO 13791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mal performance of buildings - Calculation of internal temperatures of a room in summer without mechanical cooling - General criteria and validation procedures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 ISO 13792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performance of buildings - Calculation of internal temperatures of a room in summer without mechanical cooling - Simplified methods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0000FF"/>
      <w:u w:val="single"/>
    </w:rPr>
  </w:style>
  <w:style w:type="character" w:styleId="Balk1Char">
    <w:name w:val="Başlık 1 Char"/>
    <w:basedOn w:val="VarsaylanParagrafYazTipi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k3Char">
    <w:name w:val="Başlık 3 Char"/>
    <w:basedOn w:val="VarsaylanParagrafYazTipi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alk4Char">
    <w:name w:val="Başlık 4 Char"/>
    <w:basedOn w:val="VarsaylanParagrafYazTipi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Balk5Char">
    <w:name w:val="Başlık 5 Char"/>
    <w:basedOn w:val="VarsaylanParagrafYazTipi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Balk6Char">
    <w:name w:val="Başlık 6 Char"/>
    <w:basedOn w:val="VarsaylanParagrafYazTipi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bilgiChar">
    <w:name w:val="Üstbilgi Char"/>
    <w:basedOn w:val="VarsaylanParagrafYazTipi"/>
    <w:qFormat/>
    <w:rPr>
      <w:rFonts w:eastAsia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eastAsia="Times New Roman"/>
      <w:sz w:val="24"/>
      <w:szCs w:val="24"/>
    </w:rPr>
  </w:style>
  <w:style w:type="character" w:styleId="GvdeMetni2Char">
    <w:name w:val="Gövde Metni 2 Char"/>
    <w:basedOn w:val="VarsaylanParagrafYazTipi"/>
    <w:qFormat/>
    <w:rPr>
      <w:rFonts w:eastAsia="Times New Roman"/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Texte11">
    <w:name w:val="texte11"/>
    <w:basedOn w:val="VarsaylanParagrafYazTipi"/>
    <w:qFormat/>
    <w:rPr>
      <w:rFonts w:ascii="Verdana" w:hAnsi="Verdana" w:cs="Verdana"/>
      <w:strike w:val="false"/>
      <w:dstrike w:val="false"/>
      <w:color w:val="3B2E78"/>
      <w:u w:val="none"/>
    </w:rPr>
  </w:style>
  <w:style w:type="character" w:styleId="Charchar">
    <w:name w:val="charchar"/>
    <w:basedOn w:val="VarsaylanParagrafYazTipi"/>
    <w:qFormat/>
    <w:rPr>
      <w:rFonts w:ascii="MS Mincho;ＭＳ 明朝" w:hAnsi="MS Mincho;ＭＳ 明朝" w:eastAsia="MS Mincho;ＭＳ 明朝" w:cs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headng7">
    <w:name w:val="msoheadıng7"/>
    <w:basedOn w:val="Normal"/>
    <w:qFormat/>
    <w:pPr>
      <w:spacing w:before="240" w:after="60"/>
      <w:ind w:left="1296" w:hanging="1296"/>
    </w:pPr>
    <w:rPr/>
  </w:style>
  <w:style w:type="paragraph" w:styleId="Msoheadng8">
    <w:name w:val="msoheadıng8"/>
    <w:basedOn w:val="Normal"/>
    <w:qFormat/>
    <w:pPr>
      <w:spacing w:before="240" w:after="60"/>
      <w:ind w:left="1440" w:hanging="1440"/>
    </w:pPr>
    <w:rPr>
      <w:i/>
      <w:iCs/>
    </w:rPr>
  </w:style>
  <w:style w:type="paragraph" w:styleId="Msoheadng9">
    <w:name w:val="msoheadıng9"/>
    <w:basedOn w:val="Normal"/>
    <w:qFormat/>
    <w:pPr>
      <w:spacing w:before="240" w:after="60"/>
      <w:ind w:left="1584" w:hanging="1584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ttle">
    <w:name w:val="tabletıtle"/>
    <w:basedOn w:val="Normal"/>
    <w:qFormat/>
    <w:pPr>
      <w:keepNext w:val="true"/>
      <w:spacing w:lineRule="atLeast" w:line="230"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3normalyaz">
    <w:name w:val="3-normalyaz"/>
    <w:basedOn w:val="Normal"/>
    <w:qFormat/>
    <w:pPr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35:00Z</dcterms:created>
  <dc:creator>selcukozcan</dc:creator>
  <dc:description/>
  <cp:keywords/>
  <dc:language>en-US</dc:language>
  <cp:lastModifiedBy>selcukozcan</cp:lastModifiedBy>
  <dcterms:modified xsi:type="dcterms:W3CDTF">2011-02-21T11:41:00Z</dcterms:modified>
  <cp:revision>3</cp:revision>
  <dc:subject/>
  <dc:title>EK- 1</dc:title>
</cp:coreProperties>
</file>